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12.HJ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istoria Języka Angiel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istory of Englis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a, niestacjonar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I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5. Osoba przygotowująca kartę przedmiot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Łukasz Furt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rtakl@uj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angielskiego na poziomie B1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 xml:space="preserve">pomieszczenia dydaktyczne </w:t>
            </w:r>
            <w:r>
              <w:rPr>
                <w:sz w:val="20"/>
                <w:szCs w:val="20"/>
                <w:lang w:val="pl-PL"/>
              </w:rPr>
              <w:t xml:space="preserve">Filii </w:t>
            </w:r>
            <w:r>
              <w:rPr>
                <w:sz w:val="20"/>
                <w:szCs w:val="20"/>
              </w:rPr>
              <w:t>w Sandomierzu UJK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rFonts w:eastAsia="Arial Unicode MS;Yu Gothic"/>
                <w:color w:val="000000"/>
                <w:sz w:val="20"/>
                <w:szCs w:val="20"/>
              </w:rPr>
              <w:t>Elementy wykładu klasycznego</w:t>
            </w:r>
            <w:r>
              <w:rPr>
                <w:color w:val="000000"/>
                <w:sz w:val="20"/>
                <w:szCs w:val="20"/>
              </w:rPr>
              <w:t>, materiały</w:t>
            </w:r>
            <w:r>
              <w:rPr>
                <w:sz w:val="20"/>
                <w:szCs w:val="20"/>
              </w:rPr>
              <w:t xml:space="preserve"> audiowizual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lbert. C. Baugh and Thomas Cabl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 History of the English Languag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2002 Routledg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teriały własne prowadząc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dited by David Crystal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Cambridge Encyclopedia of the English Languag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2009 CU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Materiały audiowizualne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lmy dokumentalne z serii “The Story of English” (Robert McCrum, William Cran, Robert MacNeil) dostępne w serwisie Youtub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lmy dokumentalne z serii “The Adventure of English” (Melvyn Bragg) dostępne w servisie Youtub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wykład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 – Zaznajomienie studentów z syntaktyczną oraz morfologiczną charakterystyką Staro-angielskiego, Średnio-angielskiego oraz Współczesnego angielskiego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 – Zapoznanie studentów z Prawem Grimma oraz Wielką Samogłoskową Przesuwk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3 – Przedstawienie studentom zmian leksykalnych zachodzących w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aro-angielskim, średnio-angielskim oraz współczesnym angielski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 – Ukazanie zmian językowych na przykładzie fragmentów dwóch tekstów: Abraham i Isaac (Księga Rodzaju 22:1-19, Opowieści Kanterberyjskie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wykład) 15h / 15h</w:t>
            </w:r>
          </w:p>
          <w:p>
            <w:pPr>
              <w:pStyle w:val="Normal"/>
              <w:spacing w:before="240" w:after="0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Język proto-indo-europejs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rawo Grimma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Metoda komparatystyki językowej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Język staroangielski jako język fleksyjny, 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Znaczenie postaci Alfreda Wielkiego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Zmiany językowe pod wpływem najazdów Wikingów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Zmiany językowe pod wpływem inwazji Normanów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 Great Vowel Shif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ako proces średnioangielski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isownia języka angielskiego – korzenie w staroangielskim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Język średnioangielski a wpływy francuskie i łacińskie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Znaczenie twórczości Chaucera dla ujednolicenia języka angielskiego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Późny język średnioangielski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Język renesansu angielskiego – Epoka Elżbietańska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Współczesny angielski jako język analityczny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Podsumowanie wiedzy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  <w:r>
        <w:rPr/>
        <w:t xml:space="preserve"> </w:t>
      </w:r>
    </w:p>
    <w:tbl>
      <w:tblPr>
        <w:tblW w:w="9899" w:type="dxa"/>
        <w:jc w:val="left"/>
        <w:tblInd w:w="-2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345"/>
        <w:gridCol w:w="34"/>
      </w:tblGrid>
      <w:tr>
        <w:trPr>
          <w:trHeight w:val="284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porządkowaną wiedzę o miejscu historii języka angielskiego w naukach humanistycznych, zorientowaną na zastosowania praktyczne w prowadzonej działalności zawodowej filologa anglisty.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W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analizy i interpretacji wytworów kultury w badaniach w zakresie językoznawstwa historycznego oraz ich zastosowania praktyczne w prowadzonej działalności zawodowej filologa anglisty oraz w działalności kulturalnej i medialnej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W0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wyszukuje źródła i informacje z nich pochodzące oraz poddaje je krytycznej analizie i syntezie w celu ocenienia ich przydatności do realizacji działań zawodowych filologa anglisty w zakresie historii języka angielskiego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_U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świadomość znaczenia i roli historii języka angielskiego w rozwoju społecznej świadomości i odpowiedzialności za dziedzictwo kulturowe europejskiej cywilizacji  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A1P _K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8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165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dostatecznym potrafi poruszać się w obszarze wiedzy na temat historii języka angielskiego na tle historii w ogóle. Samodzielnie korzysta z podstawowych źródeł wiedzy na temat języka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na zaliczenie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ponad-dostatecznym potrafi poruszać się w obszarze wiedzy na temat historii języka angielskiego. Samodzielnie korzysta z podstawowych źródeł wiedzy na temat języka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60-6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dobrym potrafi poruszać się w obszarze wiedzy na temat historii języka angielskiego. Samodzielnie korzysta z podstawowych źródeł wiedzy na temat języka. Potrafi samodzielnie wzbogacać znajomość źródeł wiedzy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70-7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bardzo dobrym potrafi poruszać się w obszarze wiedzy na temat historii języka angielskiego. Samodzielnie korzysta z dodatkowych źródeł wiedzy na temat języka. Potrafi samodzielnie wzbogacać znajomość źródeł wiedzy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80-89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topniu bardzo dobrym potrafi poruszać się w obszarze wiedzy na temat historii języka angielskiego. Samodzielnie korzysta z dodatkowych źródeł wiedzy na temat języka. Potrafi samodzielnie wzbogacać znajomość źródeł wiedzy i korzystać z nich w sposób twórczy i indywidualny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na zaliczenie zostały wykonane i ocenione w przedziale procentowym 90-100%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zaliczeniu z ocen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3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 podpisy osób prowadzących przedmiot w danym roku akademickim)</w:t>
      </w:r>
      <w:r>
        <w:rPr>
          <w:i/>
          <w:color w:val="FF0000"/>
          <w:sz w:val="20"/>
          <w:szCs w:val="20"/>
          <w:lang w:val="pl-PL"/>
        </w:rPr>
        <w:t xml:space="preserve">  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1:00Z</dcterms:created>
  <dc:creator>Grzesiek</dc:creator>
  <dc:description/>
  <cp:keywords/>
  <dc:language>en-US</dc:language>
  <cp:lastModifiedBy>Łukasz Furtak</cp:lastModifiedBy>
  <cp:lastPrinted>2016-12-21T08:36:00Z</cp:lastPrinted>
  <dcterms:modified xsi:type="dcterms:W3CDTF">2024-08-20T20:22:00Z</dcterms:modified>
  <cp:revision>24</cp:revision>
  <dc:subject/>
  <dc:title>Microsoft Word - przewodnik_po_sylabusie_ug-1.doc</dc:title>
</cp:coreProperties>
</file>